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OBSAH TECHNICKÉ ZPRÁV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KTUALIZOVANÝ DODATEK K BŘEZNU 2020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lang w:val="en-US" w:eastAsia="en-US"/>
            </w:rPr>
            <w:instrText xml:space="preserve"> TOC \o "1-3" \u </w:instrText>
          </w:r>
          <w:r>
            <w:rPr>
              <w:b w:val="false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lang w:val="en-US" w:eastAsia="en-US"/>
            </w:rPr>
            <w:t>1.</w:t>
            <w:tab/>
            <w:t>Úvod</w:t>
            <w:tab/>
          </w:r>
          <w:hyperlink w:anchor="__RefHeading___Toc196214040">
            <w:r>
              <w:rPr>
                <w:rStyle w:val="IndexLink"/>
                <w:b w:val="false"/>
                <w:bCs w:val="false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1</w:t>
            <w:tab/>
            <w:t>Vymezení rozsahu prací</w:t>
            <w:tab/>
          </w:r>
          <w:hyperlink w:anchor="__RefHeading___Toc196214041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2</w:t>
            <w:tab/>
            <w:t>Údaje o zpracovateli gastroprojektu</w:t>
            <w:tab/>
          </w:r>
          <w:hyperlink w:anchor="__RefHeading___Toc196214042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3</w:t>
            <w:tab/>
            <w:t>Předpisy a normy</w:t>
            <w:tab/>
          </w:r>
          <w:hyperlink w:anchor="__RefHeading___Toc196214044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Provoz kuchyně</w:t>
            <w:tab/>
            <w:t>2</w:t>
          </w:r>
        </w:p>
        <w:p>
          <w:pPr>
            <w:pStyle w:val="Contents2"/>
            <w:rPr/>
          </w:pPr>
          <w:r>
            <w:rPr/>
            <w:t>2.1</w:t>
            <w:tab/>
            <w:t>Vstupní údaje</w:t>
            <w:tab/>
          </w:r>
          <w:hyperlink w:anchor="__RefHeading___Toc19621404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2.2</w:t>
            <w:tab/>
            <w:t>Zásobování, sklady, vnitřní doprava</w:t>
            <w:tab/>
          </w:r>
          <w:hyperlink w:anchor="__RefHeading___Toc196214048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2.3</w:t>
            <w:tab/>
            <w:t>Výrobní procesy a provozní úseky</w:t>
            <w:tab/>
            <w:t>2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3.1</w:t>
            <w:tab/>
            <w:t>Hrubá zelenina………………………………………………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2</w:t>
            <w:tab/>
            <w:t>Čistá příprava zeleniny a studená kuchyně .....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3</w:t>
            <w:tab/>
            <w:t>Varna, minutky………………………………………………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3.4</w:t>
            <w:tab/>
            <w:t>Dokončování a výdej.…………………………………………………………………….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5</w:t>
            <w:tab/>
            <w:t>Mytí provozního nádobí………………………………………………………………………………….4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6</w:t>
            <w:tab/>
            <w:t>Mytí bílého nádobí……………..………………………………………………………………………….4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7</w:t>
            <w:tab/>
            <w:t>Bar, ofis.……………………………………………………………………………………….……………….4</w:t>
          </w:r>
        </w:p>
        <w:p>
          <w:pPr>
            <w:pStyle w:val="Contents2"/>
            <w:rPr/>
          </w:pPr>
          <w:r>
            <w:rPr/>
            <w:t>2.4</w:t>
            <w:tab/>
            <w:t>Drobné vybavení</w:t>
            <w:tab/>
            <w:t>4</w:t>
          </w:r>
        </w:p>
        <w:p>
          <w:pPr>
            <w:pStyle w:val="Contents2"/>
            <w:rPr/>
          </w:pPr>
          <w:r>
            <w:rPr/>
            <w:t>2.5</w:t>
            <w:tab/>
            <w:t>Systém likvidace odpadu</w:t>
            <w:tab/>
            <w:t>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Hygienická zařízení, technologie obecně</w:t>
            <w:tab/>
            <w:t>4</w:t>
          </w:r>
        </w:p>
        <w:p>
          <w:pPr>
            <w:pStyle w:val="Contents2"/>
            <w:rPr/>
          </w:pPr>
          <w:r>
            <w:rPr/>
            <w:t>3.1</w:t>
            <w:tab/>
            <w:t>Úklidové prostory</w:t>
            <w:tab/>
            <w:t>5</w:t>
          </w:r>
        </w:p>
        <w:p>
          <w:pPr>
            <w:pStyle w:val="Contents2"/>
            <w:rPr/>
          </w:pPr>
          <w:r>
            <w:rPr/>
            <w:t>3.2</w:t>
            <w:tab/>
            <w:t>Technologie obecně</w:t>
            <w:tab/>
            <w:t>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Požadavky na stavební řešení</w:t>
            <w:tab/>
          </w:r>
          <w:hyperlink w:anchor="__RefHeading___Toc1962140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Energetická bilance</w:t>
            <w:tab/>
            <w:t>7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b/>
          <w:bCs/>
          <w:lang w:val="en-US" w:eastAsia="en-US"/>
        </w:rPr>
        <w:t>6.</w:t>
        <w:tab/>
        <w:t>Závěr</w:t>
        <w:tab/>
        <w:t>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AKTUALIZOVANÝ DODATEK K PD Z BŘEZNA 2020!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V březnu roku 2020 byla na zadání investora provedena revize tohoto projektu z roku 2017, ve které bylo zohledněno stávající zařízení gastrotechnologie, které je majetkem investora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V přiložené TECHNICKÉ SPECIFIKACI A VÝKRESU DISPOZICE TECHNOLOGIE je přehledně označeno jak nové, tak i stávající zařízení kuchyně a baru.</w:t>
      </w:r>
    </w:p>
    <w:p>
      <w:pPr>
        <w:pStyle w:val="Normal"/>
        <w:rPr>
          <w:color w:val="FF0000"/>
        </w:rPr>
      </w:pPr>
      <w:r>
        <w:rPr>
          <w:i/>
          <w:iCs/>
          <w:color w:val="FF0000"/>
        </w:rPr>
        <w:t>-----------------------------------------------------------------------------------------------------------------------------------</w:t>
      </w:r>
    </w:p>
    <w:p>
      <w:pPr>
        <w:pStyle w:val="Heading1"/>
        <w:rPr>
          <w:rFonts w:ascii="Calibri" w:hAnsi="Calibri" w:cs="Calibri"/>
        </w:rPr>
      </w:pPr>
      <w:bookmarkStart w:id="0" w:name="__RefHeading___Toc196214040"/>
      <w:bookmarkEnd w:id="0"/>
      <w:r>
        <w:rPr>
          <w:rFonts w:cs="Calibri" w:ascii="Calibri" w:hAnsi="Calibri"/>
        </w:rPr>
        <w:t>Úvod</w:t>
      </w:r>
    </w:p>
    <w:p>
      <w:pPr>
        <w:pStyle w:val="Heading2"/>
        <w:rPr>
          <w:rFonts w:ascii="Calibri" w:hAnsi="Calibri" w:cs="Calibri"/>
        </w:rPr>
      </w:pPr>
      <w:bookmarkStart w:id="1" w:name="__RefHeading___Toc196214041"/>
      <w:r>
        <w:rPr>
          <w:rFonts w:cs="Calibri" w:ascii="Calibri" w:hAnsi="Calibri"/>
        </w:rPr>
        <w:t xml:space="preserve">Vymezení rozsahu </w:t>
      </w:r>
      <w:bookmarkEnd w:id="1"/>
      <w:r>
        <w:rPr>
          <w:rFonts w:cs="Calibri" w:ascii="Calibri" w:hAnsi="Calibri"/>
        </w:rPr>
        <w:t>prac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Obsahem projektu je rozsáhlá rekonstrukce objektu „D1“ Slezské univerzity Opava, v Karviné na ulici Na Vyhlídce pro Obchodně podnikatelskou fakultu. Projektovaná kuchyně pro </w:t>
      </w:r>
      <w:r>
        <w:rPr>
          <w:rFonts w:cs="Calibri" w:ascii="Calibri" w:hAnsi="Calibri"/>
          <w:b/>
          <w:i/>
        </w:rPr>
        <w:t>Profesní centrum pro výuku stolničení a cestovního ruchu</w:t>
      </w:r>
      <w:r>
        <w:rPr>
          <w:rFonts w:cs="Calibri" w:ascii="Calibri" w:hAnsi="Calibri"/>
        </w:rPr>
        <w:t xml:space="preserve"> je zde nová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projektu je řešeno uspořádání dispozice technologií a jednotlivých pracovišť. Zároveň je projekt podkladem pro návrh stavebního řešení a řešení profesí.</w:t>
      </w:r>
    </w:p>
    <w:p>
      <w:pPr>
        <w:pStyle w:val="Heading2"/>
        <w:rPr>
          <w:rFonts w:ascii="Calibri" w:hAnsi="Calibri" w:cs="Calibri"/>
        </w:rPr>
      </w:pPr>
      <w:bookmarkStart w:id="2" w:name="__RefHeading___Toc196214042"/>
      <w:r>
        <w:rPr>
          <w:rFonts w:cs="Calibri" w:ascii="Calibri" w:hAnsi="Calibri"/>
        </w:rPr>
        <w:t xml:space="preserve">Údaje o zpracovateli </w:t>
      </w:r>
      <w:bookmarkEnd w:id="2"/>
      <w:r>
        <w:rPr>
          <w:rFonts w:cs="Calibri" w:ascii="Calibri" w:hAnsi="Calibri"/>
        </w:rPr>
        <w:t>technologického projektu profese gastronomie</w:t>
      </w:r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pracovatelem je firma PROMOS trading spol. s r.o., Karolíny Světlé 28a/1638, </w:t>
        <w:tab/>
        <w:t xml:space="preserve"> 736 01 Havířov; tel. : 596 411 301,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info@promos-trading.cz</w:t>
        </w:r>
      </w:hyperlink>
      <w:r>
        <w:rPr>
          <w:rFonts w:cs="Calibri" w:ascii="Calibri" w:hAnsi="Calibri"/>
        </w:rPr>
        <w:t xml:space="preserve">, http: </w:t>
      </w:r>
      <w:hyperlink r:id="rId3">
        <w:r>
          <w:rPr>
            <w:rStyle w:val="InternetLink"/>
            <w:rFonts w:cs="Calibri" w:ascii="Calibri" w:hAnsi="Calibri"/>
            <w:color w:val="000000"/>
            <w:u w:val="none"/>
          </w:rPr>
          <w:t>www.promos-trading.cz</w:t>
        </w:r>
      </w:hyperlink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jektant profese : Kamila Drastichová</w:t>
      </w:r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zodpovědný projektant: Emerich Klus</w:t>
      </w:r>
    </w:p>
    <w:p>
      <w:pPr>
        <w:pStyle w:val="Heading2"/>
        <w:rPr/>
      </w:pPr>
      <w:bookmarkStart w:id="3" w:name="__RefHeading___Toc196214044"/>
      <w:bookmarkEnd w:id="3"/>
      <w:r>
        <w:rPr>
          <w:rFonts w:cs="Calibri" w:ascii="Calibri" w:hAnsi="Calibri"/>
        </w:rPr>
        <w:t>Předpisy a normy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>
          <w:rFonts w:cs="Calibri" w:ascii="Calibri" w:hAnsi="Calibri"/>
          <w:b w:val="false"/>
        </w:rPr>
        <w:t xml:space="preserve">Provoz kuchyně </w:t>
      </w:r>
      <w:r>
        <w:rPr>
          <w:rFonts w:cs="Calibri" w:ascii="Calibri" w:hAnsi="Calibri"/>
          <w:b w:val="false"/>
          <w:i/>
        </w:rPr>
        <w:t>Profesního centra</w:t>
      </w:r>
      <w:r>
        <w:rPr>
          <w:rFonts w:cs="Calibri" w:ascii="Calibri" w:hAnsi="Calibri"/>
          <w:b w:val="false"/>
        </w:rPr>
        <w:t xml:space="preserve"> je navržen v souladu s platnou legislativou jako je zejména zákon o ochraně veřejného zdraví č. 258/2000Sb.;  dále se akceptují požadavky Nařízení Evropského parlamentu a Rady č. 853/2004 o hygieně potravin a vyhlášky 602/2006Sb. o hygienických požadavcích a Vyhláška č. 137/2004 Sb. </w:t>
      </w:r>
      <w:hyperlink r:id="rId4">
        <w:r>
          <w:rPr>
            <w:rStyle w:val="InternetLink"/>
            <w:rFonts w:cs="Calibri" w:ascii="Calibri" w:hAnsi="Calibri"/>
            <w:b/>
            <w:bCs/>
            <w:color w:val="000000"/>
            <w:u w:val="none"/>
          </w:rPr>
          <w:t>o hygienických požadavcích na stravovací služby a o zásadách osobní a provozní hygieny při činnostech epidemiologicky závažných</w:t>
        </w:r>
      </w:hyperlink>
      <w:r>
        <w:rPr>
          <w:rFonts w:cs="Calibri" w:ascii="Calibri" w:hAnsi="Calibri"/>
          <w:b w:val="false"/>
        </w:rPr>
        <w:t xml:space="preserve">.  Rovněž budou v navrženém řešení dodrženy všechny ostatní platné technické a bezpečnostní předpisy.           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rovoz kuchyně</w:t>
      </w:r>
    </w:p>
    <w:p>
      <w:pPr>
        <w:pStyle w:val="Heading2"/>
        <w:rPr>
          <w:rFonts w:ascii="Calibri" w:hAnsi="Calibri" w:cs="Calibri"/>
        </w:rPr>
      </w:pPr>
      <w:bookmarkStart w:id="4" w:name="__RefHeading___Toc196214047"/>
      <w:bookmarkEnd w:id="4"/>
      <w:r>
        <w:rPr>
          <w:rFonts w:cs="Calibri" w:ascii="Calibri" w:hAnsi="Calibri"/>
        </w:rPr>
        <w:t>Vstupní údaje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Kuchyně </w:t>
      </w:r>
      <w:r>
        <w:rPr>
          <w:rFonts w:cs="Calibri" w:ascii="Calibri" w:hAnsi="Calibri"/>
          <w:i/>
        </w:rPr>
        <w:t>Profesního centra</w:t>
      </w:r>
      <w:r>
        <w:rPr>
          <w:rFonts w:cs="Calibri" w:ascii="Calibri" w:hAnsi="Calibri"/>
        </w:rPr>
        <w:t xml:space="preserve"> v 1.NP je kapacitně navržená pro zhotovení do počtu 100 jídel. Sál bude sloužit pro výuku stolničení a cestovního ruchu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voz v této kuchyni bude nárazový, je ovšem dimenzována tak, aby zde bylo možné vydat do 100 jídel během krátkého času. Proto je důležitá příprava jídel i v předstihu – kuchyně je vybavená konvektomatem a šokovým zchlazovačem. Vybavení pro minutkovou kuchyni je zde také – sporák, kontaktní gril a pracovní stoly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Kuchyně je rozdělena na samostatné provozní úseky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Sál Profesního centra s kuchyní je ve středu objektu univerzity (pavilon D1), kuchyně je přístupná ze sálu. Mezi kuchyní a sálem je také navržen standardně vybavený bar (kávovar, výrobník ledu, chladnička na nápoje apod.)</w:t>
      </w:r>
    </w:p>
    <w:p>
      <w:pPr>
        <w:pStyle w:val="Normlnodsazen"/>
        <w:rPr/>
      </w:pPr>
      <w:r>
        <w:rPr>
          <w:rFonts w:cs="Calibri" w:ascii="Calibri" w:hAnsi="Calibri"/>
        </w:rPr>
        <w:t>Za vstupem do kuchyně je úklidová komora, která slouží pouze pro úklid kuchyňských a barových prostor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Schodištěm z 1.PP je kuchyně zásobována – v suterénu se nachází skladové prostory vybavené regály. Zásobovat se bude pouze v době výuky, to znamená, že zde nebudou potraviny uskladněny trvale. Je zde sklad DKP a obalů, v chodbě je umístěna chladicí skříň na odpad. Půdorysně je pod barem umístěn sklad nápojů.</w:t>
      </w:r>
    </w:p>
    <w:p>
      <w:pPr>
        <w:pStyle w:val="Normlnodsazen"/>
        <w:rPr/>
      </w:pPr>
      <w:r>
        <w:rPr>
          <w:rFonts w:cs="Calibri" w:ascii="Calibri" w:hAnsi="Calibri"/>
        </w:rPr>
        <w:t>V 1.PP je pro studenty šatna a sociální zázemí (případně se zde mohou vyučovat i studenti bakalářského studia oboru Gastronomie a příbuzných oborů univerzity).</w:t>
      </w:r>
    </w:p>
    <w:p>
      <w:pPr>
        <w:pStyle w:val="Normlnodsazen"/>
        <w:ind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Veškerá použitá technologie v kuchyni je elektrická, s plynovými zařízeními se neuvažuje.</w:t>
      </w:r>
    </w:p>
    <w:p>
      <w:pPr>
        <w:pStyle w:val="Normlnodsazen"/>
        <w:ind w:firstLine="426"/>
        <w:rPr/>
      </w:pPr>
      <w:r>
        <w:rPr>
          <w:rFonts w:cs="Calibri" w:ascii="Calibri" w:hAnsi="Calibri"/>
        </w:rPr>
        <w:t>Navržené řešení je dílem projektantů gastrotechnologie a bylo v rozpracovanosti konzultováno na pracovišti KHS v Karviné.</w:t>
      </w:r>
    </w:p>
    <w:p>
      <w:pPr>
        <w:pStyle w:val="Heading2"/>
        <w:rPr>
          <w:rFonts w:ascii="Calibri" w:hAnsi="Calibri" w:cs="Calibri"/>
        </w:rPr>
      </w:pPr>
      <w:bookmarkStart w:id="5" w:name="__RefHeading___Toc196214048"/>
      <w:bookmarkEnd w:id="5"/>
      <w:r>
        <w:rPr>
          <w:rFonts w:cs="Calibri" w:ascii="Calibri" w:hAnsi="Calibri"/>
        </w:rPr>
        <w:t>Zásobování, sklady, vnitřní doprava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Kuchyně se bude zásobovat z 1.PP. Umístěny zde budou pouze skladové regály. Malý příruční sklad je také v 1.NP vedle kuchyně. Sklad DKP a obalů je také vybaven regály.</w:t>
      </w:r>
    </w:p>
    <w:p>
      <w:pPr>
        <w:pStyle w:val="Normlnodsazen"/>
        <w:rPr/>
      </w:pPr>
      <w:r>
        <w:rPr>
          <w:rFonts w:cs="Calibri" w:ascii="Calibri" w:hAnsi="Calibri"/>
        </w:rPr>
        <w:t>Ve skladu nápojů budou sudy s nealko nápoji, stejně tak i nápoje v přepravkách. Pro udržování kvality nápojů – čištění trubek a dalších souvisejících činností bude v tomto skladu zřízena přípojka vody na hadici a na zemi vpusť.</w:t>
      </w:r>
    </w:p>
    <w:p>
      <w:pPr>
        <w:pStyle w:val="Normlnodsazen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Sklady budou odvětrány.</w:t>
      </w:r>
    </w:p>
    <w:p>
      <w:pPr>
        <w:pStyle w:val="Normlnodsazen"/>
        <w:rPr/>
      </w:pPr>
      <w:r>
        <w:rPr>
          <w:rFonts w:cs="Calibri" w:ascii="Calibri" w:hAnsi="Calibri"/>
        </w:rPr>
        <w:t>Do 1.NP je přístup schodištěm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Výrobní procesy a provozní  úseky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Kuchyně je navržena tak, aby byla vytvořena samostatná pracoviště a aby byly  jednotlivé pracovní úseky od sebe provozně odděleny a uspořádány tak, aby se nekřížily čisté a nečisté cesty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U vstupu do kuchyně je umístěno umyvadlo, další je umístěno v baru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ýdej hotových jídel a minutek může probíhat prostřednictvím číšníků z kuchyně, nebo lze minutky podávat okénkem mezi kuchyní a barem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Budou se zde zpracovávat suroviny jak zmražené, tak i čerstvé, z toho důvodu jsou některá pracoviště vybavena chladicími a mrazicími skříněmi.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V kuchyni se nepředpokládá trvalý provoz, z toho důvodu je možné chladicí, mrazicí zařízení a konvektomat se šokerem mimo přípravu větších akcí vypínat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Tento způsob provozu kuchyně je jiný než v klasické kuchyni, kde se vaří denně – je třeba klást důraz na hygienu a udržování všech kuchyňských zařízení v čistotě. Jelikož se zde budou studenti pravděpodobně střídat, doporučujeme dle obecných zkušeností určit osobu trvale zaměstnanou na univerzitě, která bude za čistotu provozu a údržbu zařízení odpovídat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Hrubá přípravna zeleniny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V tomto provozu hrubá příprava zeleniny není – bude se zde používat pouze očištěná zelenina (případně se využije pracoviště cvičné kuchyně), ta se bude dále zpracovávat v čisté přípravně. Nepočítá se ani s jakýmkoliv delším skladováním surovin.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Čistá příprava zeleniny a studená kuchyně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tento pracovní  úsek slouží mycí stůl s dřezem.  Z technologického zařízení je zde ještě profesionální nářezový stroj, stolní robot na krouhání zeleniny a nářezový stroj.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Varna, minutky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výrobu jídel je zde navržen konvektomat se 6-ti zásuvy GN 2/3, vhodný i pro regeneraci uvařené stravy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aso bude dováženo jako zmražený, nebo zchlazený polotovar a ihned se zpracuje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minutkové kuchyni je elektrický sporák a stolní kontaktní gril. Sporák  je umístěn na podstavci, místo pro gril je na stole s dvířky. 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Konvektomat, sporák a gril jsou odsávány digestoří  (dodávka VZT)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Dokončování  a výdej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výdej pokrmů je tu navržen stůl s dvířky. Pro udržování jídel v teplém stavu  může sloužit mobilní vodní lázeň pro 3x GN 1/1, místo pro ni je vedle úseku mytí bílého nádobí, a pokud bude naplněna, může být umístěna vedle výdejního okénka. Tato lázeň může být využita také při rautech a podobných akcích k výdeji teplého občerstvení. </w:t>
      </w:r>
    </w:p>
    <w:p>
      <w:pPr>
        <w:pStyle w:val="Normlnodsazen"/>
        <w:rPr/>
      </w:pPr>
      <w:r>
        <w:rPr>
          <w:rFonts w:cs="Calibri" w:ascii="Calibri" w:hAnsi="Calibri"/>
        </w:rPr>
        <w:t>Vedle tohoto pracovního úseku je umístěno umyvadlo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dokončování jídel slouží mobilní stůl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Mytí provozního nádob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mytí provozního nádobí je navržen stůl s dřezem o velikosti 500/500mm. Pod dřezem je nerezová vpusť krytá podlahovým pochůzím roštem.  Provozní úsek je doplněn regálem. Dřez je vybaven profesionální tlakovou sprchou na vyvažovací pružině s pákovým ovládáním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Mytí bílého nádobí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oučástí tohoto provozního úseku je vstupní stůl s dřezem pro oplach talířů s tlakovou sprchou na vyvažovací pružině. Sprcha je kotvena do zdi. Myčka bude na podstavci s dávkovačem mycího prostředku, napojená na odpad a přívod upravené vody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Číšníci vracejí použité bílé nádobí na vozík za vstupem do kuchyně, ten navazuje na vstupní stůl k průchozí myčce. U myčky a dřezu je navržena podlahová vpusť s pochůzím nerezovým roštem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edle myčky je umístěna úpravna vody (přívod SV a odpad do země), k myčce je upravená voda dovedena hadicí. Upravená voda z této úpravny bude přivedena stavebně i ke konvektomatu, kávovaru a výrobníku ledu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yčka je odsávána digestoří  (dodávka VZT)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Bar, zábař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Bar je velkoryse prostorný, plnohodnotně vybavený –kávovar, barový mixér, chladnička na nápoje, výrobník ledu…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okud jídlo nebude vydávat číšník, je možný výdej okénkem z kuchyně přes bar – v jednom směru lze pokrm předat přes zábaří a barový pult, nemusí se tedy s hotovým jídlem manipulovat v prostoru baru.</w:t>
      </w:r>
    </w:p>
    <w:p>
      <w:pPr>
        <w:pStyle w:val="Normlnodsazen"/>
        <w:rPr/>
      </w:pPr>
      <w:r>
        <w:rPr>
          <w:rFonts w:cs="Calibri" w:ascii="Calibri" w:hAnsi="Calibri"/>
        </w:rPr>
        <w:t>Pro barový pult je navržena žulová deska o tl. 30mm. Pro výrobu se předpokládá ze dvou složených kusů v podélném směru (délka celého barového pultu je cca 5m)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Bar a zábaří je zařízené v kombinaci stávajících lamino skříněk a nerezových prvků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 stolem se dvěma dřezy bude výrobník ledu (oba SV+odpad)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Drobné vybavení </w:t>
      </w:r>
    </w:p>
    <w:p>
      <w:pPr>
        <w:pStyle w:val="Normal"/>
        <w:ind w:firstLine="540"/>
        <w:rPr/>
      </w:pPr>
      <w:r>
        <w:rPr/>
        <w:t xml:space="preserve">Kuchyně musí  být dovybavena nádobami na odpadky, kuchyňským nádobím a nářadím, a pracovními pomůckami v dostatečném množství. </w:t>
      </w:r>
    </w:p>
    <w:p>
      <w:pPr>
        <w:pStyle w:val="Normal"/>
        <w:ind w:firstLine="540"/>
        <w:rPr/>
      </w:pPr>
      <w:r>
        <w:rPr/>
        <w:t>Jednotlivá pracoviště budou vybavena drobnými pracovními nástroji.</w:t>
      </w:r>
    </w:p>
    <w:p>
      <w:pPr>
        <w:pStyle w:val="Normal"/>
        <w:ind w:firstLine="540"/>
        <w:rPr/>
      </w:pPr>
      <w:r>
        <w:rPr/>
        <w:t xml:space="preserve">Umyvadla v kuchyni musí být vybavena pro kvalitní hygienu – zásobníky papírových ručníků, pákovou směšovací baterií, dávkovačem mýdla a košem na použité utěrky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ystém likvidace odpadu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 xml:space="preserve">      </w:t>
      </w:r>
      <w:r>
        <w:rPr/>
        <w:t xml:space="preserve">Organický odpad bude při provozu ukládán do uzavíratelných a omyvatelných nádob a denně odvážen. Nádoby s odpadem budou krátkodobě ukládán v chladicí skříni v suterénu. Ostatní odpad bude ukládán do kontejnerů na odpadky umístěných ve vyčleněném prostoru pro tento účel a dostatečně často odvážen.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Hygienická zařízení, technologie obecně</w:t>
      </w:r>
    </w:p>
    <w:p>
      <w:pPr>
        <w:pStyle w:val="Normlnodsazen"/>
        <w:rPr/>
      </w:pPr>
      <w:r>
        <w:rPr>
          <w:rFonts w:cs="Calibri" w:ascii="Calibri" w:hAnsi="Calibri"/>
        </w:rPr>
        <w:t>Studenti mají v 1.PP dostatečně velkou šatnu a sociální zařízení se sprcho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Úklidové prostory</w:t>
      </w:r>
    </w:p>
    <w:p>
      <w:pPr>
        <w:pStyle w:val="Normlnodsazen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lnodsazen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Úklidová komora pro kuchyň s výlevkou a místem pro úklidové prostředky je přístupná z kuchyně. V 1.PP je také úklidová komora, v podschodišťovém prostoru.</w:t>
      </w:r>
    </w:p>
    <w:p>
      <w:pPr>
        <w:pStyle w:val="Heading2"/>
        <w:rPr/>
      </w:pPr>
      <w:r>
        <w:rPr>
          <w:rFonts w:cs="Calibri" w:ascii="Calibri" w:hAnsi="Calibri"/>
        </w:rPr>
        <w:t>Technologie obecně</w:t>
      </w:r>
    </w:p>
    <w:p>
      <w:pPr>
        <w:pStyle w:val="Normal"/>
        <w:jc w:val="both"/>
        <w:rPr>
          <w:rFonts w:ascii="Calibri" w:hAnsi="Calibri" w:cs="Calibri"/>
          <w:kern w:val="2"/>
          <w:sz w:val="16"/>
          <w:szCs w:val="16"/>
        </w:rPr>
      </w:pPr>
      <w:r>
        <w:rPr>
          <w:rFonts w:cs="Calibri"/>
          <w:kern w:val="2"/>
          <w:sz w:val="16"/>
          <w:szCs w:val="16"/>
        </w:rPr>
      </w:r>
    </w:p>
    <w:p>
      <w:pPr>
        <w:pStyle w:val="Normlnodsazen"/>
        <w:ind w:firstLine="426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 xml:space="preserve">Stoly a dřezy budou vyrobeny z potravinářské nerezové oceli na zakázku dle navržených rozměrů a provedení. </w:t>
      </w:r>
      <w:r>
        <w:rPr>
          <w:rFonts w:cs="Calibri" w:ascii="Calibri" w:hAnsi="Calibri"/>
        </w:rPr>
        <w:t xml:space="preserve">Všechny nerezové dřezy budou vyrobeny z prolamovaných plátů s lisovanými vanami pro zajištění snadnější údržby.  Na pracovní desky a police bude používán nerezový plech AISI 304 minimální tloušťky 1 mm. Desky budou vyztuženy profilovanými výztuhami nebo podlepeny laminátovými deskami. Desky a police budou opatřeny protihlukovou úpravou. </w:t>
      </w:r>
    </w:p>
    <w:p>
      <w:pPr>
        <w:pStyle w:val="Normal"/>
        <w:ind w:firstLine="426"/>
        <w:jc w:val="both"/>
        <w:rPr>
          <w:kern w:val="2"/>
        </w:rPr>
      </w:pPr>
      <w:r>
        <w:rPr>
          <w:b/>
          <w:bCs/>
          <w:kern w:val="2"/>
        </w:rPr>
        <w:t>Přesné rozměry nerezových výrobků je nutné před realizací upravit dle skutečných poměrů na staveništi po provedení obkladů!</w:t>
      </w:r>
    </w:p>
    <w:p>
      <w:pPr>
        <w:pStyle w:val="Normal"/>
        <w:ind w:firstLine="426"/>
        <w:jc w:val="both"/>
        <w:rPr>
          <w:kern w:val="2"/>
        </w:rPr>
      </w:pPr>
      <w:r>
        <w:rPr>
          <w:kern w:val="2"/>
        </w:rPr>
        <w:t>Zařízení bude odpovídat platným předpisům a technickým normám, což bude doloženo prohlášením o shodě. U regálů musí být doložena nosnost. Nástěnné police a skříňky je třeba umístit tak, aby spodní hrana zařízení byla ve výšce 1550 – 1600 mm. Všechny nerezové výrobky musí být vyrobeny z nerezové oceli AISI-304 (18/10), případně AISI 316. Součástí dodávky zařízení jsou návody v českém jazyce a důkladné zaučení pedagogů.</w:t>
      </w:r>
    </w:p>
    <w:p>
      <w:pPr>
        <w:pStyle w:val="Normal"/>
        <w:ind w:firstLine="42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426"/>
        <w:jc w:val="both"/>
        <w:rPr>
          <w:kern w:val="2"/>
        </w:rPr>
      </w:pPr>
      <w:r>
        <w:rPr>
          <w:kern w:val="2"/>
        </w:rPr>
      </w:r>
    </w:p>
    <w:p>
      <w:pPr>
        <w:pStyle w:val="Heading1"/>
        <w:rPr/>
      </w:pPr>
      <w:bookmarkStart w:id="6" w:name="__RefHeading___Toc196214072"/>
      <w:bookmarkEnd w:id="6"/>
      <w:r>
        <w:rPr>
          <w:rFonts w:cs="Calibri" w:ascii="Calibri" w:hAnsi="Calibri"/>
        </w:rPr>
        <w:t>Požadavky na stavební řešení</w:t>
      </w:r>
    </w:p>
    <w:p>
      <w:pPr>
        <w:pStyle w:val="Normlnodsazen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1003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vební materiály, které jsou používány nesmí negativně ovlivňovat potraviny a produkty ani pracovní prostředí.  Ve všech výrobních prostorách, přípravnách, umývárnách a úklidové komoře budou zdi obloženy keramickým obkladem do výšky min. 2000mm, na podlahu je navržena dlažba. </w:t>
      </w:r>
    </w:p>
    <w:p>
      <w:pPr>
        <w:pStyle w:val="Normlnodsazen"/>
        <w:tabs>
          <w:tab w:val="clear" w:pos="708"/>
          <w:tab w:val="left" w:pos="142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kna v kuchyni budou otevíratelná (kromě úseku mytí bílého nádobí), opatřená sítí proti vnikání hmyzu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Protiskluzná, nenasákavá, dezinfikovatelná a dobře čistitelná (!) povrchová úprava podlahy bude ve všech výrobních prostorech. </w:t>
      </w:r>
      <w:r>
        <w:rPr>
          <w:bCs/>
        </w:rPr>
        <w:t>Podlaha musí být rovná, s mírným spádováním pouze v místě podlahových vpustí</w:t>
      </w:r>
      <w:r>
        <w:rPr/>
        <w:t xml:space="preserve">. </w:t>
      </w:r>
      <w:r>
        <w:rPr>
          <w:bCs/>
        </w:rPr>
        <w:t xml:space="preserve">Je nutné dodat vpusti na počátku stavby ještě před pokládáním dlažby. </w:t>
      </w:r>
      <w:r>
        <w:rPr/>
        <w:t xml:space="preserve">Nerezové vpusti musí být opatřeny ochranným pospojováním, to znamená, že v místě uložení vpustí musí být vytažen žlutozelený drát CY6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Vroubkovaný (reliéfní) povrch podlahy v žádném případě není vhodný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Do všech vývodů v kuchyni bude přivedena pouze pitná voda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Na přívodech pevně připojených elektrických strojů a zařízení budou umístěny hlavní nástěnné vypínače v blízkosti těchto zařízení pro jejich snadné odpojení od sítě, zde se to týká všech varných zařízení, konvektomatu, minutkové varny a myčk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</w:rPr>
        <w:t xml:space="preserve"> </w:t>
      </w:r>
      <w:r>
        <w:rPr/>
        <w:t xml:space="preserve">Zásuvky a vypínače v kuchyni a přípravnách budou v provedení do vlhka, kovové zařízení bude opatřeno ochranným pospojováním, použití chráničů u zásuvek konzultovat s dodavatelem technologie – nelze použít jeden chránič pro všechna zařízení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Osvětlení bude provedeno podle požadavků platných technických norem a hygienických předpisů, osvětlení pracovních ploch ve výšce 850 mm od podlahy má být 500 lx světlem bílé barvy </w:t>
      </w:r>
      <w:r>
        <w:rPr>
          <w:kern w:val="2"/>
        </w:rPr>
        <w:t>(POZOR! Při použití zářivek je třeba respektovat skutečnost, že ve výrobních prostorách kuchyně mohou být používány točivé stroje – stroboskopický jev)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Veškeré instalace ve výrobních prostorách musí být navrženy pod omítko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Učebna bude nuceně větrána, nad zdrojem tepla, pachů a  páry  musí být odsávací zákryt.  Samostatným VZT zařízením bude odvětrán prostor suchého skladu, šaten a sociálních zařízení se sprcho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Na všech pracovištích výdejny musí být zajištěny přípustné mikroklimatické podmínky pro zaměstnance, doporučujeme prostory klimatizovat.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Voda určená pro konvektomat, myčku nádobí a výrobník ledu musí být upravena na 4,48 až 5,60° pN. Tlak vody by měl být na vstupu do myčky v rozmezí 3,0 až 4,0 bary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bCs/>
        </w:rPr>
        <w:t>Pokud budou topná tělesa v místech, kde jsou nerezové stoly, je třeba při výrobě zajistit odpovídající úpravu stolů (proměřit na stavbě před výrobou).</w:t>
      </w:r>
    </w:p>
    <w:p>
      <w:pPr>
        <w:pStyle w:val="Heading1"/>
        <w:rPr/>
      </w:pPr>
      <w:r>
        <w:rPr>
          <w:rFonts w:cs="Calibri" w:ascii="Calibri" w:hAnsi="Calibri"/>
          <w:caps/>
        </w:rPr>
        <w:t>Energetická bilance</w:t>
      </w:r>
    </w:p>
    <w:p>
      <w:pPr>
        <w:pStyle w:val="Normlnodsazen"/>
        <w:rPr/>
      </w:pPr>
      <w:r>
        <w:rPr>
          <w:rFonts w:cs="Calibri" w:ascii="Calibri" w:hAnsi="Calibri"/>
          <w:kern w:val="2"/>
        </w:rPr>
        <w:t xml:space="preserve">Kuchyně bude sestavena z elektrospotřebičů. Energetické nároky jednotlivých spotřebičů jsou uvedeny v tabulce TECHNICKÁ SPECIFIKACE+BILANCE. </w:t>
      </w:r>
    </w:p>
    <w:p>
      <w:pPr>
        <w:pStyle w:val="Normlnodsazen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Maximální instalovaný elektrický příkon spotřebičů je </w:t>
      </w:r>
      <w:r>
        <w:rPr>
          <w:rFonts w:cs="Calibri" w:ascii="Calibri" w:hAnsi="Calibri"/>
          <w:i/>
          <w:kern w:val="2"/>
        </w:rPr>
        <w:t xml:space="preserve">36,67 </w:t>
      </w:r>
      <w:r>
        <w:rPr>
          <w:rFonts w:cs="Calibri" w:ascii="Calibri" w:hAnsi="Calibri"/>
          <w:i/>
          <w:iCs/>
          <w:kern w:val="2"/>
        </w:rPr>
        <w:t>kW</w:t>
      </w:r>
      <w:r>
        <w:rPr>
          <w:rFonts w:cs="Calibri" w:ascii="Calibri" w:hAnsi="Calibri"/>
          <w:kern w:val="2"/>
        </w:rPr>
        <w:t xml:space="preserve">. Maximální výpočtový instalovaný elektrický příkon spotřebičů při koeficientu soudobosti 0,7 je </w:t>
      </w:r>
      <w:r>
        <w:rPr>
          <w:rFonts w:cs="Calibri" w:ascii="Calibri" w:hAnsi="Calibri"/>
          <w:b/>
          <w:i/>
          <w:kern w:val="2"/>
        </w:rPr>
        <w:t>25,67</w:t>
      </w:r>
      <w:r>
        <w:rPr>
          <w:rFonts w:cs="Calibri" w:ascii="Calibri" w:hAnsi="Calibri"/>
          <w:i/>
          <w:kern w:val="2"/>
        </w:rPr>
        <w:t xml:space="preserve"> </w:t>
      </w:r>
      <w:r>
        <w:rPr>
          <w:rFonts w:cs="Calibri" w:ascii="Calibri" w:hAnsi="Calibri"/>
          <w:i/>
          <w:iCs/>
          <w:kern w:val="2"/>
        </w:rPr>
        <w:t>kW</w:t>
      </w:r>
      <w:r>
        <w:rPr>
          <w:rFonts w:cs="Calibri" w:ascii="Calibri" w:hAnsi="Calibri"/>
          <w:kern w:val="2"/>
        </w:rPr>
        <w:t xml:space="preserve">. </w:t>
      </w:r>
    </w:p>
    <w:p>
      <w:pPr>
        <w:pStyle w:val="Normlnodsazen"/>
        <w:rPr/>
      </w:pPr>
      <w:r>
        <w:rPr>
          <w:rFonts w:cs="Calibri" w:ascii="Calibri" w:hAnsi="Calibri"/>
          <w:kern w:val="2"/>
        </w:rPr>
        <w:t>Bilance gastrotechnologie nezahrnuje nároky na ohřev tv, vzt, čtečky čipů a pod …</w:t>
      </w:r>
    </w:p>
    <w:p>
      <w:pPr>
        <w:pStyle w:val="Heading1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ab/>
        <w:t>ZÁVĚR</w:t>
      </w:r>
    </w:p>
    <w:p>
      <w:pPr>
        <w:pStyle w:val="Normal"/>
        <w:jc w:val="both"/>
        <w:rPr/>
      </w:pPr>
      <w:r>
        <w:rPr/>
        <w:t xml:space="preserve">Při realizaci stavby je vhodné provedení přípojů konzultovat s dodavatelem technologického vybavení. V případech, kdy dodavatel nebo investor nahrazuje navržené zařízení jiným, je to nezbytné! </w:t>
      </w:r>
    </w:p>
    <w:p>
      <w:pPr>
        <w:pStyle w:val="Normal"/>
        <w:jc w:val="both"/>
        <w:rPr/>
      </w:pPr>
      <w:r>
        <w:rPr/>
        <w:t>Jakékoliv nejasnosti, rozpory či změny je třeba projednat a odsouhlasit s projektantem a investorem.</w:t>
      </w:r>
    </w:p>
    <w:p>
      <w:pPr>
        <w:pStyle w:val="Normal"/>
        <w:jc w:val="both"/>
        <w:rPr/>
      </w:pPr>
      <w:r>
        <w:rPr/>
        <w:t xml:space="preserve">V případě provedení jakýchkoliv změn proti projektu projektantem neschválených za případné problémy projektant neodpovídá. </w:t>
      </w:r>
    </w:p>
    <w:p>
      <w:pPr>
        <w:pStyle w:val="Zkladntext3"/>
        <w:rPr>
          <w:i/>
          <w:i/>
          <w:iCs/>
        </w:rPr>
      </w:pPr>
      <w:r>
        <w:rPr>
          <w:i/>
          <w:iCs/>
        </w:rPr>
      </w:r>
    </w:p>
    <w:p>
      <w:pPr>
        <w:pStyle w:val="Zkladntext3"/>
        <w:rPr/>
      </w:pPr>
      <w:r>
        <w:rPr>
          <w:i/>
          <w:iCs/>
          <w:sz w:val="24"/>
          <w:szCs w:val="24"/>
        </w:rPr>
        <w:t xml:space="preserve">Zpracovatelé dalších profesí projektu jsou povinni se řídit tímto technologickým projektem a případné problémy a nejasnosti konzultovat s autory technologického projektu. </w:t>
      </w:r>
    </w:p>
    <w:p>
      <w:pPr>
        <w:pStyle w:val="Zkladntext3"/>
        <w:rPr/>
      </w:pPr>
      <w:r>
        <w:rPr>
          <w:i/>
          <w:iCs/>
          <w:sz w:val="24"/>
          <w:szCs w:val="24"/>
        </w:rPr>
        <w:t>Všechny vypínače a uzávěry budou vhodně umístěny zejména z hlediska přístupu k nim a jejich ovládání.</w:t>
      </w:r>
    </w:p>
    <w:p>
      <w:pPr>
        <w:pStyle w:val="Zkladntextodsazen2"/>
        <w:tabs>
          <w:tab w:val="clear" w:pos="708"/>
          <w:tab w:val="left" w:pos="1260" w:leader="none"/>
          <w:tab w:val="left" w:pos="1493" w:leader="none"/>
        </w:tabs>
        <w:spacing w:lineRule="auto" w:line="240" w:before="0" w:after="0"/>
        <w:ind w:left="284" w:hanging="0"/>
        <w:jc w:val="both"/>
        <w:rPr/>
      </w:pPr>
      <w:r>
        <w:rPr>
          <w:b/>
        </w:rPr>
        <w:t xml:space="preserve">! </w:t>
      </w:r>
      <w:r>
        <w:rPr/>
        <w:t>Umístění radiátorů a jiných prvků (např. vedení potrubí) v kuchyni a zázemí (např. bojlerů pro TUV atd.) je nutné konzultovat s projektantem technologické části projektu, aby se předešlo potížím s osazováním kuchyňské technologie.</w:t>
      </w:r>
    </w:p>
    <w:p>
      <w:pPr>
        <w:pStyle w:val="Footer"/>
        <w:tabs>
          <w:tab w:val="clear" w:pos="4536"/>
          <w:tab w:val="clear" w:pos="9072"/>
        </w:tabs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kern w:val="2"/>
        </w:rPr>
        <w:t xml:space="preserve">Vypracovala:  Kamila Drastichová, tel.: 596 411 301, e-mail: info@promos-trading.cz                 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Poznámka.: </w:t>
      </w:r>
    </w:p>
    <w:p>
      <w:pPr>
        <w:pStyle w:val="Normal"/>
        <w:jc w:val="both"/>
        <w:rPr/>
      </w:pPr>
      <w:r>
        <w:rPr>
          <w:kern w:val="2"/>
        </w:rPr>
        <w:t>Technická zpráva, technická specifikace a výkresy tvoří nedílnou součást a vzájemně se doplňují. Zanedbání studia některé součástí projektu může mít za následek chyby při zpracovávání nabídky a při realizaci stavby.</w:t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  <w:t>Při nejasnostech volejte projektanta.</w:t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sectPr>
      <w:type w:val="nextPage"/>
      <w:pgSz w:w="11906" w:h="16838"/>
      <w:pgMar w:left="1077" w:right="907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95"/>
        </w:tabs>
        <w:ind w:left="595" w:hanging="45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01"/>
        </w:tabs>
        <w:ind w:left="1001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1"/>
        </w:tabs>
        <w:ind w:left="861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05"/>
        </w:tabs>
        <w:ind w:left="100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49"/>
        </w:tabs>
        <w:ind w:left="114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293"/>
        </w:tabs>
        <w:ind w:left="129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37"/>
        </w:tabs>
        <w:ind w:left="143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1"/>
        </w:tabs>
        <w:ind w:left="158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25"/>
        </w:tabs>
        <w:ind w:left="1725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lnodsazen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lnodsazen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Arial"/>
      <w:b/>
      <w:bCs/>
      <w:iCs/>
      <w:szCs w:val="28"/>
    </w:rPr>
  </w:style>
  <w:style w:type="paragraph" w:styleId="Heading3">
    <w:name w:val="Heading 3"/>
    <w:basedOn w:val="Normal"/>
    <w:next w:val="Normlnodsazen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23z0">
    <w:name w:val="WW8NumSt23z0"/>
    <w:qFormat/>
    <w:rPr>
      <w:rFonts w:ascii="Symbol" w:hAnsi="Symbol" w:cs="Symbol"/>
      <w:color w:val="FF0000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electableonclick">
    <w:name w:val="selectableonclic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Calibri" w:hAnsi="Calibri" w:cs="Calibri"/>
      <w:sz w:val="24"/>
      <w:szCs w:val="24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OOdrka">
    <w:name w:val="TPO •Odrážka"/>
    <w:basedOn w:val="Normal"/>
    <w:qFormat/>
    <w:pPr>
      <w:numPr>
        <w:ilvl w:val="0"/>
        <w:numId w:val="3"/>
      </w:numPr>
      <w:spacing w:before="0" w:after="120"/>
      <w:jc w:val="both"/>
    </w:pPr>
    <w:rPr>
      <w:rFonts w:ascii="Times New Roman" w:hAnsi="Times New Roman" w:eastAsia="Batang;바탕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</w:pPr>
    <w:rPr>
      <w:b/>
      <w:bCs/>
    </w:rPr>
  </w:style>
  <w:style w:type="paragraph" w:styleId="Normlnodsazen">
    <w:name w:val="Normální odsazený"/>
    <w:basedOn w:val="Normal"/>
    <w:qFormat/>
    <w:pPr>
      <w:ind w:firstLine="709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240" w:hanging="0"/>
    </w:pPr>
    <w:rPr>
      <w:lang w:val="en-US" w:eastAsia="en-US"/>
    </w:rPr>
  </w:style>
  <w:style w:type="paragraph" w:styleId="Zkladntextodsazen3">
    <w:name w:val="Základní text odsazený 3"/>
    <w:basedOn w:val="Normal"/>
    <w:qFormat/>
    <w:pPr>
      <w:widowControl w:val="false"/>
      <w:autoSpaceDE w:val="false"/>
      <w:ind w:firstLine="567"/>
    </w:pPr>
    <w:rPr>
      <w:rFonts w:ascii="Times New Roman" w:hAnsi="Times New Roman" w:cs="Times New Roman"/>
      <w:kern w:val="2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18"/>
      <w:szCs w:val="18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rFonts w:ascii="Times New Roman" w:hAnsi="Times New Roman" w:cs="Times New Roman"/>
      <w:sz w:val="18"/>
      <w:szCs w:val="18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rFonts w:ascii="Times New Roman" w:hAnsi="Times New Roman" w:cs="Times New Roman"/>
      <w:sz w:val="18"/>
      <w:szCs w:val="18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rFonts w:ascii="Times New Roman" w:hAnsi="Times New Roman" w:cs="Times New Roman"/>
      <w:sz w:val="18"/>
      <w:szCs w:val="18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rFonts w:ascii="Times New Roman" w:hAnsi="Times New Roman" w:cs="Times New Roman"/>
      <w:sz w:val="18"/>
      <w:szCs w:val="18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rFonts w:ascii="Times New Roman" w:hAnsi="Times New Roman" w:cs="Times New Roman"/>
      <w:sz w:val="18"/>
      <w:szCs w:val="18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rFonts w:ascii="Times New Roman" w:hAnsi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pacing w:val="-4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FF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double" w:sz="6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i/>
      <w:iCs/>
      <w:sz w:val="18"/>
      <w:szCs w:val="18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b/>
      <w:bCs/>
      <w:color w:val="FF0000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FF0000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color w:val="3366FF"/>
      <w:sz w:val="18"/>
      <w:szCs w:val="18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spacing w:before="280" w:after="280"/>
      <w:jc w:val="center"/>
      <w:textAlignment w:val="top"/>
    </w:pPr>
    <w:rPr>
      <w:b/>
      <w:bCs/>
      <w:color w:val="FF0000"/>
    </w:rPr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color w:val="3366FF"/>
      <w:sz w:val="18"/>
      <w:szCs w:val="18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color w:val="3366FF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color w:val="0000FF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color w:val="0000FF"/>
      <w:sz w:val="28"/>
      <w:szCs w:val="28"/>
      <w:u w:val="single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1">
    <w:name w:val="xl131"/>
    <w:basedOn w:val="Normal"/>
    <w:qFormat/>
    <w:pPr>
      <w:spacing w:before="280" w:after="280"/>
    </w:pPr>
    <w:rPr>
      <w:b/>
      <w:bCs/>
      <w:color w:val="FF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4">
    <w:name w:val="xl134"/>
    <w:basedOn w:val="Normal"/>
    <w:qFormat/>
    <w:pPr>
      <w:spacing w:before="280" w:after="280"/>
      <w:textAlignment w:val="top"/>
    </w:pPr>
    <w:rPr>
      <w:b/>
      <w:bCs/>
      <w:color w:val="FF0000"/>
      <w:sz w:val="28"/>
      <w:szCs w:val="28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6">
    <w:name w:val="xl136"/>
    <w:basedOn w:val="Normal"/>
    <w:qFormat/>
    <w:pPr>
      <w:spacing w:before="280" w:after="280"/>
    </w:pPr>
    <w:rPr>
      <w:b/>
      <w:bCs/>
      <w:color w:val="FF0000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8">
    <w:name w:val="xl13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9">
    <w:name w:val="xl139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41">
    <w:name w:val="xl141"/>
    <w:basedOn w:val="Normal"/>
    <w:qFormat/>
    <w:pPr>
      <w:spacing w:before="280" w:after="280"/>
      <w:jc w:val="right"/>
      <w:textAlignment w:val="center"/>
    </w:pPr>
    <w:rPr>
      <w:b/>
      <w:bCs/>
      <w:color w:val="FF0000"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color w:val="FF0000"/>
      <w:sz w:val="16"/>
      <w:szCs w:val="16"/>
    </w:rPr>
  </w:style>
  <w:style w:type="paragraph" w:styleId="Xl143">
    <w:name w:val="xl143"/>
    <w:basedOn w:val="Normal"/>
    <w:qFormat/>
    <w:pPr>
      <w:spacing w:before="280" w:after="280"/>
      <w:textAlignment w:val="top"/>
    </w:pPr>
    <w:rPr>
      <w:color w:val="FF0000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color w:val="FF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51">
    <w:name w:val="xl151"/>
    <w:basedOn w:val="Normal"/>
    <w:qFormat/>
    <w:pPr>
      <w:spacing w:before="280" w:after="280"/>
      <w:jc w:val="center"/>
      <w:textAlignment w:val="top"/>
    </w:pPr>
    <w:rPr>
      <w:color w:val="FF0000"/>
      <w:sz w:val="16"/>
      <w:szCs w:val="16"/>
    </w:rPr>
  </w:style>
  <w:style w:type="paragraph" w:styleId="Xl152">
    <w:name w:val="xl15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left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18"/>
      <w:szCs w:val="18"/>
    </w:rPr>
  </w:style>
  <w:style w:type="paragraph" w:styleId="Xl165">
    <w:name w:val="xl16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69">
    <w:name w:val="xl16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70">
    <w:name w:val="xl170"/>
    <w:basedOn w:val="Normal"/>
    <w:qFormat/>
    <w:pPr>
      <w:spacing w:before="280" w:after="280"/>
      <w:textAlignment w:val="top"/>
    </w:pPr>
    <w:rPr>
      <w:b/>
      <w:bCs/>
      <w:color w:val="FF0000"/>
      <w:sz w:val="18"/>
      <w:szCs w:val="18"/>
    </w:rPr>
  </w:style>
  <w:style w:type="paragraph" w:styleId="Xl171">
    <w:name w:val="xl17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172">
    <w:name w:val="xl17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73">
    <w:name w:val="xl1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JSLWindow(&apos;form/form.php?email=info&apos;,&apos;JSL&apos;,550,300);" TargetMode="External"/><Relationship Id="rId3" Type="http://schemas.openxmlformats.org/officeDocument/2006/relationships/hyperlink" Target="http://www.promos-trading.cz/" TargetMode="External"/><Relationship Id="rId4" Type="http://schemas.openxmlformats.org/officeDocument/2006/relationships/hyperlink" Target="http://www.tzb-info.cz/pravni-predpisy/vyhlaska-c-137-2004-sb-o-hygienickych-pozadavcich-na-stravovaci-sluzby-a-o-zasadach-osobni-a-provozni-hygieny-pri-cinnostech-epidemiologicky-zavazn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6:00Z</dcterms:created>
  <dc:creator>PC</dc:creator>
  <dc:description/>
  <cp:keywords/>
  <dc:language>en-US</dc:language>
  <cp:lastModifiedBy>Marek B</cp:lastModifiedBy>
  <cp:lastPrinted>2020-03-10T10:42:00Z</cp:lastPrinted>
  <dcterms:modified xsi:type="dcterms:W3CDTF">2020-03-13T07:47:00Z</dcterms:modified>
  <cp:revision>24</cp:revision>
  <dc:subject/>
  <dc:title>Rozsah a obsah dokumentace pro provádění stavby</dc:title>
</cp:coreProperties>
</file>